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（参考資料）不在者投票用外封筒の記載例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margin">
                  <wp:align>top</wp:align>
                </wp:positionV>
                <wp:extent cx="2971800" cy="535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5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0"/>
                              <w:gridCol w:w="2439"/>
                              <w:gridCol w:w="441"/>
                              <w:gridCol w:w="303"/>
                              <w:gridCol w:w="113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8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＜表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○年○月○○日執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○○</w:t>
                                  </w:r>
                                  <w:r>
                                    <w:rPr/>
                                    <w:t>選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single"/>
                                    </w:rPr>
                                    <w:t>不　在　者　投　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外封筒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注意　投票者欄の氏名は必ず自分で書いて下さい。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投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者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1.75pt;mso-wrap-distance-left:7.1pt;mso-wrap-distance-right:7.1pt;mso-wrap-distance-top:0pt;mso-wrap-distance-bottom:0pt;margin-top:7.1pt;mso-position-vertical:top;mso-position-vertical-relative:margin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0"/>
                        <w:gridCol w:w="2439"/>
                        <w:gridCol w:w="441"/>
                        <w:gridCol w:w="303"/>
                        <w:gridCol w:w="113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8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＜表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4680" w:type="dxa"/>
                            <w:gridSpan w:val="5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pict>
                                <v:line id="shape_0" from="0pt,-199.4pt" to="26pt,-163pt" stroked="t" o:allowincell="f" style="position:absolute;mso-position-horizontal-relative:margin;mso-position-vertic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gridSpan w:val="5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○年○月○○日執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/>
                              <w:t>選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不　在　者　投　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外封筒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  <w:t>注意　投票者欄の氏名は必ず自分で書いて下さい。</w:t>
                            </w:r>
                          </w:p>
                        </w:tc>
                        <w:tc>
                          <w:tcPr>
                            <w:tcW w:w="24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者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pict>
                                <v:line id="shape_0" from="10.7pt,-75.25pt" to="66.65pt,14pt" stroked="t" o:allowincell="t" style="position:absolute;flip:y;mso-position-horizontal-relative:margin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0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posOffset>434975</wp:posOffset>
                </wp:positionH>
                <wp:positionV relativeFrom="paragraph">
                  <wp:posOffset>-183070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松江市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挙管理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員会之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4.15pt;mso-position-vertical-relative:text;margin-left:34.25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松江市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挙管理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員会之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532380</wp:posOffset>
                </wp:positionV>
                <wp:extent cx="330835" cy="46291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99.4pt" to="26pt,-163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35890</wp:posOffset>
                </wp:positionH>
                <wp:positionV relativeFrom="paragraph">
                  <wp:posOffset>-955675</wp:posOffset>
                </wp:positionV>
                <wp:extent cx="711200" cy="1134110"/>
                <wp:effectExtent l="4445" t="635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-75.25pt" to="66.65pt,14pt" stroked="t" o:allowincell="t" style="position:absolute;flip:y;mso-position-horizontal-relative:margin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86400</wp:posOffset>
                </wp:positionH>
                <wp:positionV relativeFrom="paragraph">
                  <wp:posOffset>137795</wp:posOffset>
                </wp:positionV>
                <wp:extent cx="3021965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z w:val="24"/>
                              </w:rPr>
                              <w:t>選挙人が鉛筆で自署。自署があるか確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27pt;mso-wrap-distance-left:9.05pt;mso-wrap-distance-right:9.05pt;mso-wrap-distance-top:0pt;mso-wrap-distance-bottom:0pt;margin-top:10.85pt;mso-position-vertical-relative:text;margin-left:432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z w:val="24"/>
                        </w:rPr>
                        <w:t>選挙人が鉛筆で自署。自署があるか確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margin">
                  <wp:align>top</wp:align>
                </wp:positionV>
                <wp:extent cx="2680335" cy="53676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536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90"/>
                              <w:gridCol w:w="203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2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＜裏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221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21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5" w:hRule="atLeast"/>
                                <w:cantSplit w:val="true"/>
                              </w:trPr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0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　　○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　病院長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　○　○　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spacing w:val="26"/>
                                      <w:kern w:val="0"/>
                                      <w:sz w:val="22"/>
                                      <w:szCs w:val="22"/>
                                    </w:rPr>
                                    <w:t>立会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kern w:val="0"/>
                                      <w:shd w:fill="D8D8D8" w:val="clear"/>
                                    </w:rPr>
                                    <w:t>○  ○   ○   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投票年月日　令和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月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日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firstLine="21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投　票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  <w:t>○　○　病　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不在者投票管理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422.65pt;mso-wrap-distance-left:7.1pt;mso-wrap-distance-right:7.1pt;mso-wrap-distance-top:0pt;mso-wrap-distance-bottom:0pt;margin-top:7.1pt;mso-position-vertical:top;mso-position-vertical-relative:margin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90"/>
                        <w:gridCol w:w="203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2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＜裏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4221" w:type="dxa"/>
                            <w:gridSpan w:val="2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pict>
                                <v:line id="shape_0" from="-0.45pt,-200.35pt" to="25.55pt,-163.95pt" stroked="t" o:allowincell="f" style="position:absolute;mso-position-horizontal-relative:margin;mso-position-vertic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7.5pt,294.55pt" to="62.7pt,447.5pt" stroked="t" o:allowincell="f" style="position:absolute;mso-position-horizontal-relative:margin;mso-position-vertical-relative:margin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21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5" w:hRule="atLeast"/>
                          <w:cantSplit w:val="true"/>
                        </w:trPr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0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  <w:shd w:fill="D8D8D8" w:val="clear"/>
                              </w:rPr>
                              <w:t>○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　　○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　病院長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○　○　○　○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　　　　　　　</w:t>
                            </w:r>
                            <w:r>
                              <w:rPr>
                                <w:spacing w:val="26"/>
                                <w:kern w:val="0"/>
                                <w:sz w:val="22"/>
                                <w:szCs w:val="22"/>
                              </w:rPr>
                              <w:t>立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kern w:val="0"/>
                                <w:shd w:fill="D8D8D8" w:val="clear"/>
                              </w:rPr>
                              <w:t>○  ○   ○   ○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投票年月日　令和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○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　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月　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日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firstLine="21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投　票　場　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　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○　○　病　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不在者投票管理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715</wp:posOffset>
                </wp:positionH>
                <wp:positionV relativeFrom="margin">
                  <wp:posOffset>-2544445</wp:posOffset>
                </wp:positionV>
                <wp:extent cx="330835" cy="462915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00.35pt" to="25.55pt,-163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2250</wp:posOffset>
                </wp:positionH>
                <wp:positionV relativeFrom="margin">
                  <wp:posOffset>3740785</wp:posOffset>
                </wp:positionV>
                <wp:extent cx="1019175" cy="1943100"/>
                <wp:effectExtent l="5715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94.55pt" to="62.7pt,447.5pt" stroked="t" o:allowincell="f" style="position:absolute;mso-position-horizontal-relative:margin;mso-position-vertical-relative:margin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43000</wp:posOffset>
                </wp:positionH>
                <wp:positionV relativeFrom="paragraph">
                  <wp:posOffset>-2473960</wp:posOffset>
                </wp:positionV>
                <wp:extent cx="2514600" cy="2286000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94.8pt" to="287.95pt,-14.85pt" stroked="t" o:allowincell="f" style="position:absolute;flip:xy;mso-position-horizontal-relative:margin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00200</wp:posOffset>
                </wp:positionH>
                <wp:positionV relativeFrom="paragraph">
                  <wp:posOffset>-1445260</wp:posOffset>
                </wp:positionV>
                <wp:extent cx="1485900" cy="12573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13.8pt" to="242.95pt,-14.8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、不在者投票管理者（又はその補助者（事務従事者））が記入</w:t>
      </w:r>
    </w:p>
    <w:p>
      <w:pPr>
        <w:pStyle w:val="Normal"/>
        <w:ind w:left="481" w:firstLine="4320"/>
        <w:rPr/>
      </w:pPr>
      <w:r>
        <w:rPr>
          <w:sz w:val="24"/>
        </w:rPr>
        <w:t>（</w:t>
      </w:r>
      <w:r>
        <w:rPr>
          <w:b/>
          <w:sz w:val="24"/>
        </w:rPr>
        <w:t>ゴム印、又はボールペンで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57600</wp:posOffset>
                </wp:positionH>
                <wp:positionV relativeFrom="paragraph">
                  <wp:posOffset>-1340485</wp:posOffset>
                </wp:positionV>
                <wp:extent cx="1485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05.55pt" to="404.95pt,-105.55pt" stroked="t" o:allowincell="f" style="position:absolute;flip:x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二、</w:t>
      </w:r>
      <w:r>
        <w:rPr>
          <w:rFonts w:cs="Century" w:eastAsia="Century"/>
          <w:sz w:val="24"/>
        </w:rPr>
        <w:t xml:space="preserve"> </w:t>
      </w:r>
      <w:r>
        <w:rPr>
          <w:rFonts w:eastAsia="ＭＳ Ｐゴシック"/>
          <w:b/>
          <w:sz w:val="24"/>
        </w:rPr>
        <w:t>必ず立会人が署名</w:t>
      </w:r>
    </w:p>
    <w:sectPr>
      <w:type w:val="nextPage"/>
      <w:pgSz w:orient="landscape" w:w="16838" w:h="11906"/>
      <w:pgMar w:left="1701" w:right="1701" w:gutter="0" w:header="0" w:top="1701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185"/>
        </w:tabs>
        <w:ind w:left="4185" w:hanging="240"/>
      </w:pPr>
      <w:rPr>
        <w:rFonts w:ascii="ＭＳ 明朝" w:hAnsi="ＭＳ 明朝" w:cs="ＭＳ 明朝" w:hint="default"/>
        <w:b w:val="false"/>
      </w:rPr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b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7840" w:hanging="784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2:00Z</dcterms:created>
  <dc:creator>松江市</dc:creator>
  <dc:description/>
  <cp:keywords/>
  <dc:language>en-US</dc:language>
  <cp:lastModifiedBy>角田　浩介</cp:lastModifiedBy>
  <cp:lastPrinted>2025-01-30T20:28:00Z</cp:lastPrinted>
  <dcterms:modified xsi:type="dcterms:W3CDTF">2025-01-30T11:28:00Z</dcterms:modified>
  <cp:revision>8</cp:revision>
  <dc:subject/>
  <dc:title>投票用紙</dc:title>
</cp:coreProperties>
</file>